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 April 4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– 8th</w:t>
        <w:tab/>
        <w:tab/>
        <w:tab/>
        <w:tab/>
        <w:tab/>
        <w:t>WEEK: 30</w:t>
        <w:tab/>
        <w:tab/>
        <w:tab/>
        <w:t>GRADE: 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5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67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34925</wp:posOffset>
                      </wp:positionV>
                      <wp:extent cx="311785" cy="2222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55pt;height:17.5pt;mso-wrap-distance-left:9.05pt;mso-wrap-distance-right:9.05pt;mso-wrap-distance-top:0pt;mso-wrap-distance-bottom:0pt;margin-top:2.75pt;mso-position-vertical-relative:text;margin-left:15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38345</wp:posOffset>
                      </wp:positionH>
                      <wp:positionV relativeFrom="paragraph">
                        <wp:posOffset>34925</wp:posOffset>
                      </wp:positionV>
                      <wp:extent cx="295910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pt;height:17.5pt;mso-wrap-distance-left:9.05pt;mso-wrap-distance-right:9.05pt;mso-wrap-distance-top:0pt;mso-wrap-distance-bottom:0pt;margin-top:2.75pt;mso-position-vertical-relative:text;margin-left:35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 sharing the planet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ENGLISH    UNIT 4: Let´s e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EADING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ACHIEVEMENT INDICATORS: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45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301"/>
        <w:gridCol w:w="1559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ing Engagemen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8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ves examples of words with the ending sound requeste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how an awareness of sound-symbol relationshipsand begins to recognize the way that some familiar sounds can be recorde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s and understands HF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tinguishes between fantasy and real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1 (PHONEMIC AWARENESS AND PHONI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FABIO  (10 minutes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Ending sounds ( S – CK -G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 (10 minute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e song chart  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children which letter it 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 the song aloud as you point 2 examp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y the CD and have children sing along. Use gesture to provide comprehensive inpu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2 (HFW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view unit high frequency words on the word wal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int to the words on the word wall and ask a volunteer to read the words alou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a sentence on the board containing HF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k a volunteer to find the words on </w:t>
            </w:r>
            <w:r>
              <w:rPr>
                <w:rFonts w:cs="Arial" w:ascii="Arial" w:hAnsi="Arial"/>
                <w:sz w:val="18"/>
                <w:szCs w:val="18"/>
              </w:rPr>
              <w:t>the sentenc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gether read the word several times to practice automaticity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n read the sentences containing the H.F.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SSON 3  (Fantasy and reality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children what a fantasy book is? and what  a reality book.i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rite on piece of paper or on the board the characteristics that the children say about fantasy and reality on a T chart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the big book Rice All Da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the children what they think about the book is it fantasy or reality and wh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ew ending sounds T-  D- B- P –M- 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, hat, bat, mat, dad, sad, bad, cub, lamb,  lab, tab, mum, ham, jam, can, tan, chicken, su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children to identity the sou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children to say words with these ending sound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ics song chart  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ics audio CD #  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g Book “Rice All Day”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ds , For, with, the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d wal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ig Book “Rice all day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ds with ending sound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7:37:00Z</dcterms:created>
  <dc:creator>pescobar</dc:creator>
  <dc:description/>
  <cp:keywords/>
  <dc:language>en-US</dc:language>
  <cp:lastModifiedBy>nena</cp:lastModifiedBy>
  <cp:lastPrinted>2009-10-21T21:22:00Z</cp:lastPrinted>
  <dcterms:modified xsi:type="dcterms:W3CDTF">2011-03-23T17:37:00Z</dcterms:modified>
  <cp:revision>2</cp:revision>
  <dc:subject/>
  <dc:title>2007-2008 PYP WEEKLY PLANNER</dc:title>
</cp:coreProperties>
</file>